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к  постановлению об исполнении плана  реализации муниципальной программы:  «Обеспечение общественного порядка и противодействие терроризму, экстремизму, коррупции в Лакедемоновском сельском поселении»    отчетный период 12 месяцев 2020</w:t>
      </w:r>
      <w:r>
        <w:rPr/>
        <w:t xml:space="preserve"> г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4680"/>
        <w:gridCol w:w="1842"/>
        <w:gridCol w:w="1133"/>
        <w:gridCol w:w="143"/>
        <w:gridCol w:w="1275"/>
        <w:gridCol w:w="1559"/>
        <w:gridCol w:w="143"/>
        <w:gridCol w:w="1843"/>
        <w:gridCol w:w="1134"/>
        <w:gridCol w:w="1275"/>
      </w:tblGrid>
      <w:tr>
        <w:trPr>
          <w:trHeight w:val="8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района на реализацию муниципальной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2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Лакедемоновского сельского поселения «Обеспечение общественного порядка и противодействие терроризму, экстремизму, коррупции в Лакедемоновском сельском поселении »</w:t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правления расходов в рамках подпрограммы «Противодействие коррупции в Лакедемоновском сельском поселении » муниципальной программы «Обеспечение общественного порядка и противодействие терроризму, экстремизму, коррупции в Лакедемоновском сельском поселении » поселения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01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1.12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вопросам профилактики экстремизма и терроризма в рамках подпрограммы                                                          « Профилактика экстремизма и терроризма в Лакедемоновском сельском поселении » муниципальной программы «Обеспечение общественного порядка и противодействие терроризму, экстремизму, коррупции в Лакедемоновском сельском поселен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9:00Z</dcterms:created>
  <dc:creator>1</dc:creator>
  <dc:description/>
  <cp:keywords/>
  <dc:language>en-US</dc:language>
  <cp:lastModifiedBy>USER</cp:lastModifiedBy>
  <cp:lastPrinted>2021-02-12T11:20:00Z</cp:lastPrinted>
  <dcterms:modified xsi:type="dcterms:W3CDTF">2021-02-12T08:20:00Z</dcterms:modified>
  <cp:revision>46</cp:revision>
  <dc:subject/>
  <dc:title/>
</cp:coreProperties>
</file>